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I - </w:t>
      </w:r>
      <w:r>
        <w:rPr>
          <w:rFonts w:cs="Times New Roman" w:ascii="Times New Roman" w:hAnsi="Times New Roman"/>
          <w:b/>
          <w:sz w:val="24"/>
          <w:szCs w:val="24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зив факултета: </w:t>
      </w:r>
      <w:r>
        <w:rPr>
          <w:rFonts w:cs="Times New Roman" w:ascii="Times New Roman" w:hAnsi="Times New Roman"/>
          <w:b/>
          <w:sz w:val="24"/>
          <w:szCs w:val="24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Емина Хеби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Име, средње име и презиме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мина (Џафер) Хеби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Датум и место рођењ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3. август 196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убровник, Република Хрват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а где је запослен:</w:t>
      </w:r>
      <w:r>
        <w:rPr>
          <w:rFonts w:cs="Times New Roman" w:ascii="Times New Roman" w:hAnsi="Times New Roman"/>
          <w:b/>
          <w:sz w:val="24"/>
          <w:szCs w:val="24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вање/радно место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учна, односно уметничка обла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Школска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Назив установе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еоград, 1987. год.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Магистеријум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Назив установе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еоград, 1994. год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колска педагогиј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Назив установе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Место и година одбране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еоград, 2005. год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Наслов дисертације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кола као контекст самореализације наставни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колска педагогиј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- 1990. - избор у звање асистента‒приправник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- 1995. - избор у звање асистент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- 1999. - поновни избор у звање асистент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- 2003. - поновни избор у звање асистент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- 2006. - избор у звање доцент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- 2010. - поновни избор у звање доцент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- 2013.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избор у звање ванредног професор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- 2018.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новни избор у звање 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редов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22"/>
        <w:gridCol w:w="52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У периоду од избора у звање ванредног професора, односно од школске године 2013-2014. до данас, оцене које је проф. др </w:t>
            </w:r>
            <w:r>
              <w:rPr>
                <w:rFonts w:cs="Times New Roman" w:ascii="Times New Roman" w:hAnsi="Times New Roman"/>
                <w:lang w:val="ru-RU"/>
              </w:rPr>
              <w:t xml:space="preserve">Емина Хебиб добијала на студентској евалуацији наставног рада за обавезне и изборне предмете на основним академским, мастер академским и докторским студијама педагогије кретале су се у распону од 3.75 до 5.00. Просечна оцена добијена на студентској евалуацији </w:t>
            </w:r>
            <w:r>
              <w:rPr>
                <w:rFonts w:cs="Times New Roman" w:ascii="Times New Roman" w:hAnsi="Times New Roman"/>
                <w:color w:val="000000"/>
              </w:rPr>
              <w:t>током протеклог изборног периода</w:t>
            </w:r>
            <w:r>
              <w:rPr>
                <w:rFonts w:cs="Times New Roman" w:ascii="Times New Roman" w:hAnsi="Times New Roman"/>
                <w:lang w:val="ru-RU"/>
              </w:rPr>
              <w:t xml:space="preserve"> је 4.5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 почетка рада на Одељењу за педагогију и андрагогију Филозофског факултета Универзитета у Београду (1990. године), Емина Хебиб ангажована је у настави. Током година рада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 оствареним резултатима у научном и наставном раду, постепено је напредовала од асистента-приправника до  ванредног професора. У дугогодишњем раду са студентима (укупно 32 године радног искуства у наставном раду са студентима) имала је прилике да реализује различите задатке и послове – од реализације задатог програма вежби у улози асистента за предметне програме које су развили задужени предметни наставници до самосталног креирања предметних програма, реализације различитих видова консултативног рада и консултативне наставе са студентима различитих нивоа студија и менторског рада за потребе израде завршних радова, теза и дисертација. У целокупном досадашњем наставном раду, приликом разраде и унапређивања постојећих и креирања нових предметних програма, доследно се руководи потребом очувања и развоја предметне области Школска педагогија. Проф. др </w:t>
            </w:r>
            <w:r>
              <w:rPr>
                <w:rFonts w:cs="Times New Roman" w:ascii="Times New Roman" w:hAnsi="Times New Roman"/>
                <w:lang w:val="ru-RU"/>
              </w:rPr>
              <w:t xml:space="preserve">Емина Хебиб је тренутно предметни наставник за укупно </w:t>
            </w:r>
            <w:r>
              <w:rPr>
                <w:rFonts w:cs="Times New Roman" w:ascii="Times New Roman" w:hAnsi="Times New Roman"/>
                <w:lang w:val="sr-RS"/>
              </w:rPr>
              <w:t>шес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дм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предметне </w:t>
            </w:r>
            <w:r>
              <w:rPr>
                <w:rFonts w:cs="Times New Roman" w:ascii="Times New Roman" w:hAnsi="Times New Roman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</w:rPr>
              <w:t xml:space="preserve"> Ш</w:t>
            </w:r>
            <w:r>
              <w:rPr>
                <w:rFonts w:cs="Times New Roman" w:ascii="Times New Roman" w:hAnsi="Times New Roman"/>
                <w:lang w:val="ru-RU"/>
              </w:rPr>
              <w:t>кол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едагогија на основним академским, </w:t>
            </w:r>
            <w:r>
              <w:rPr>
                <w:rFonts w:cs="Times New Roman" w:ascii="Times New Roman" w:hAnsi="Times New Roman"/>
              </w:rPr>
              <w:t>мастер</w:t>
            </w:r>
            <w:r>
              <w:rPr>
                <w:rFonts w:cs="Times New Roman" w:ascii="Times New Roman" w:hAnsi="Times New Roman"/>
                <w:lang w:val="ru-RU"/>
              </w:rPr>
              <w:t xml:space="preserve"> академским и докторским студијама педагогије (два обавезна /Школска педагогија, Методика рада школског педагога/ и четири изборна предмета /Евалуација школског образовања, Истраживачки рад школског педагога, Управљање у образовању, Развој школе и школског система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едметни је наставник и за изборни предмет Школа као институција у склопу програма мастер студија за образовање наставника предметне наставе у организацији Центра за образовање наставника Филозофског факултета Универзитета у Београду. </w:t>
            </w:r>
            <w:r>
              <w:rPr>
                <w:rFonts w:cs="Times New Roman" w:ascii="Times New Roman" w:hAnsi="Times New Roman"/>
                <w:lang w:val="ru-RU"/>
              </w:rPr>
              <w:t xml:space="preserve">Као полазишта у разради и унапређивању предметних програма користи увиде у најновија теоријска сазнања развијена у научној области Школска педагогија, као и резултате праћења промена у школској пракси и пракси функционисања школског система Србије и европских школских система. За све предметне програме </w:t>
            </w:r>
            <w:r>
              <w:rPr>
                <w:rFonts w:cs="Times New Roman" w:ascii="Times New Roman" w:hAnsi="Times New Roman"/>
              </w:rPr>
              <w:t>редовно разрађује в</w:t>
            </w:r>
            <w:r>
              <w:rPr>
                <w:rFonts w:cs="Times New Roman" w:ascii="Times New Roman" w:hAnsi="Times New Roman"/>
                <w:lang w:val="ru-RU"/>
              </w:rPr>
              <w:t>одич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 за реализацију предметн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New Roman" w:ascii="Times New Roman" w:hAnsi="Times New Roman"/>
                <w:lang w:val="ru-RU"/>
              </w:rPr>
              <w:t xml:space="preserve"> програма, а за потребе наставе континуирано припрема приручне и инструктивне материјале за студенте, као и писана упутства за остваривање предиспитних и испитних обавеза студената. </w:t>
            </w:r>
            <w:r>
              <w:rPr>
                <w:rFonts w:cs="Times New Roman" w:ascii="Times New Roman" w:hAnsi="Times New Roman"/>
              </w:rPr>
              <w:t xml:space="preserve">У осмишљавању предиспитних обавеза нагласак ставља на примену и развој знања код студената, што сами студенти процењују као веома функционално. </w:t>
            </w:r>
            <w:r>
              <w:rPr>
                <w:rFonts w:cs="Times New Roman" w:ascii="Times New Roman" w:hAnsi="Times New Roman"/>
                <w:szCs w:val="22"/>
              </w:rPr>
              <w:t>Школске године 2019-2020, када због пандемије и ванредних околности није било  могуће обезбедити боравак и рад студен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>та у школи, осмислила је и разрадила програм практичне обуке која се, током наведене и наредне школске године, реализовала као алтернативно решење за обавезну стручну праксу у школи за студенте IV године основних академских студија педагогије.</w:t>
            </w:r>
            <w:r>
              <w:rPr>
                <w:rFonts w:cs="Times New Roman" w:ascii="Times New Roman" w:hAnsi="Times New Roman"/>
                <w:lang w:val="sr-RS"/>
              </w:rPr>
              <w:t xml:space="preserve"> Сам програм практичне обуке, као и начин њене реализације и остварене ефекте студенти су оценили високим позитивним оценама, а на предлог самих студената, практична обука се интегрисала у програм стручне праксе који је дорађен и унапређен приликом припреме новог студијског програма педагогије за последњи процес акредитације. </w:t>
            </w:r>
            <w:r>
              <w:rPr>
                <w:rFonts w:cs="Times New Roman" w:ascii="Times New Roman" w:hAnsi="Times New Roman"/>
                <w:lang w:val="ru-RU"/>
              </w:rPr>
              <w:t>Континуиран</w:t>
            </w:r>
            <w:r>
              <w:rPr>
                <w:rFonts w:cs="Times New Roman" w:ascii="Times New Roman" w:hAnsi="Times New Roman"/>
              </w:rPr>
              <w:t>им</w:t>
            </w:r>
            <w:r>
              <w:rPr>
                <w:rFonts w:cs="Times New Roman" w:ascii="Times New Roman" w:hAnsi="Times New Roman"/>
                <w:lang w:val="ru-RU"/>
              </w:rPr>
              <w:t xml:space="preserve"> и систематск</w:t>
            </w:r>
            <w:r>
              <w:rPr>
                <w:rFonts w:cs="Times New Roman" w:ascii="Times New Roman" w:hAnsi="Times New Roman"/>
              </w:rPr>
              <w:t>им</w:t>
            </w:r>
            <w:r>
              <w:rPr>
                <w:rFonts w:cs="Times New Roman" w:ascii="Times New Roman" w:hAnsi="Times New Roman"/>
                <w:lang w:val="ru-RU"/>
              </w:rPr>
              <w:t xml:space="preserve"> залагање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 xml:space="preserve"> за развој Школске педа</w:t>
            </w:r>
            <w:r>
              <w:rPr>
                <w:rFonts w:cs="Times New Roman" w:ascii="Times New Roman" w:hAnsi="Times New Roman"/>
              </w:rPr>
              <w:t xml:space="preserve">гогије као предметне области, Емина Хебиб дала је значајан допринос развоју студијског програма педагогиј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932"/>
        <w:gridCol w:w="62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У свом досадашњем раду проф. др Емина Хебиб била је ментор за израду једне докторске дисертације и једне магистарске тезе. Тренутно обавља улогу ментора за израду једне докторске дисертације. Учествовала је у раду комисија за одбрану пет докторских дисертација (од тога четири од избора у звање ванредног професора) и једног магистарског рада. Обављала је улогу ментора у изради 19 мастер радова </w:t>
            </w:r>
            <w:r>
              <w:rPr>
                <w:sz w:val="22"/>
                <w:szCs w:val="22"/>
                <w:lang w:val="sr-Latn-RS"/>
              </w:rPr>
              <w:t xml:space="preserve">(15 </w:t>
            </w:r>
            <w:r>
              <w:rPr>
                <w:sz w:val="22"/>
                <w:szCs w:val="22"/>
                <w:lang w:val="sr-RS"/>
              </w:rPr>
              <w:t>од избора у звање ванредног професора) и учествовала у раду комисија за одбрану 28 мастер радова (24 од избора у звање ванредног професора). Тренутно обавља улогу ментора за израду 6 мастер радо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оред менторског рада и учешћа у раду комисија за одбрану дисертација, теза и завршних радова, проф. др Емина Хебиб радила је на увођењу млађих колега са Катедре за Школску педагогију у послове и задатке наставника, као и увођењу млађих колега са Одељења за педагогију и андрагогију у послове уређивања научних часописа и тематских зборника.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 свом досадашњем раду проф. др Емина Хебиб учествовала је у раду комисија за одбрану 28 мастер радова, од тога за одбрану 24 мастер рада од избора у звање ванредног професора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ренутно обавља улогу ментора за израду 6 мастер радова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Мастер радови – менторство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Радица Стојановић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ема: Сарадња породице и школе у процесу превенције школског неуспех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 </w:t>
            </w:r>
            <w:r>
              <w:rPr>
                <w:rFonts w:cs="Times New Roman" w:ascii="Times New Roman" w:hAnsi="Times New Roman"/>
                <w:sz w:val="20"/>
              </w:rPr>
              <w:t>2012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Драгана Ђуровић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ема: Саветодавни рад педагога са наставницима у циљу пружања помоћи и подршке у раду са ученицима са развојним сметњам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 </w:t>
            </w:r>
            <w:r>
              <w:rPr>
                <w:rFonts w:cs="Times New Roman" w:ascii="Times New Roman" w:hAnsi="Times New Roman"/>
                <w:sz w:val="20"/>
              </w:rPr>
              <w:t>2012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Светлана Оцокољић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ема: Превенција вршњачког насиља у школи у циљу обезбеђивања сигурне и подстицајне средине за учење и развој ученик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 </w:t>
            </w:r>
            <w:r>
              <w:rPr>
                <w:rFonts w:cs="Times New Roman" w:ascii="Times New Roman" w:hAnsi="Times New Roman"/>
                <w:sz w:val="20"/>
              </w:rPr>
              <w:t>2012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Данијела Перишић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ема: Улога педагога у оспособљавању ученика за примену техника ефикасног учењ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Синиша Ми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ема: Основно образовање у Казнено-поправном заводу за малолетнике у Ваљеву: организација и начин остваривањ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Наташа Бач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ема: Школска самоевалуација у европским школским систем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Марта Стојан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ема: Успешан наставни час из угла педаг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Бранка Ђурић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Организација и рад ученичког парламента у средњој шк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Марија Ратков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Рад педагога са наставницима у циљу ефикасне примене интерактивних наставних мет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Милена Ковач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ема: Породица и школа као партнери у процесу пружања подршке ученицима који показују школски неуспе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Ивана Петрониј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Сарадња педагога и наставника у раду тима за заштиту ученика од насиљ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Селена Станк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Функција, начин спровођења и ефекти школске самоевалуације из угла практич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Сузана Златанов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Сараднички односи у школи: приказ и анализа рада стручних тимова за инклузивно образовање и додатну подршку ученици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Јелена Иванк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Пружање додатне подршке ученицима у школи: мере образовне политике и  школска прак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Милица Дин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Предности и ограничења оцењивања заснованог на стандардима образовних постигнућ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01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Владимир Смиљан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0"/>
              </w:rPr>
              <w:t>Немачки модел дуалног образовања као пример за реформу средњег стручног образовањ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Драгана Керез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Сарадња педагога и наставника у унапређивању праксе оцењивања уче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Слађана Скопљ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родужени боравак као облик васпит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образовно</w:t>
            </w: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рада у школи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приказ и анализа праксе </w:t>
            </w:r>
            <w:r>
              <w:rPr>
                <w:rFonts w:cs="Times New Roman" w:ascii="Times New Roman" w:hAnsi="Times New Roman"/>
                <w:sz w:val="20"/>
              </w:rPr>
              <w:t>ОШ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ошко </w:t>
            </w:r>
            <w:r>
              <w:rPr>
                <w:rFonts w:cs="Times New Roman" w:ascii="Times New Roman" w:hAnsi="Times New Roman"/>
                <w:sz w:val="20"/>
                <w:lang w:val="en-HK"/>
              </w:rPr>
              <w:t>Палковљевић Пинки“ у Старој Пазови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Љиљана Стој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Приказ и анализа рада балетских школа у школском систему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астер радови – члан комисије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 </w:t>
            </w:r>
            <w:r>
              <w:rPr>
                <w:rFonts w:cs="Times New Roman" w:ascii="Times New Roman" w:hAnsi="Times New Roman"/>
                <w:sz w:val="20"/>
              </w:rPr>
              <w:t>Милијана Стојановић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Саветодавни рад педагога са наставницима у циљу пружања помоћи и подршке у раду са даровитим учениц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2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 </w:t>
            </w:r>
            <w:r>
              <w:rPr>
                <w:rFonts w:cs="Times New Roman" w:ascii="Times New Roman" w:hAnsi="Times New Roman"/>
                <w:sz w:val="20"/>
              </w:rPr>
              <w:t xml:space="preserve">Слађана Василијевић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Мишљење наставника о узроцима и могућностима превенције школског неуспех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2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 </w:t>
            </w:r>
            <w:r>
              <w:rPr>
                <w:rFonts w:cs="Times New Roman" w:ascii="Times New Roman" w:hAnsi="Times New Roman"/>
                <w:sz w:val="20"/>
              </w:rPr>
              <w:t xml:space="preserve">Јелена Чанчаревић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Карактеристике индивидуализоване наставе у раду са ученицима са тешкоћама у развоју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2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 </w:t>
            </w:r>
            <w:r>
              <w:rPr>
                <w:rFonts w:cs="Times New Roman" w:ascii="Times New Roman" w:hAnsi="Times New Roman"/>
                <w:sz w:val="20"/>
              </w:rPr>
              <w:t xml:space="preserve">Александра Црвенић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Функција наставе у оспособљавању ученика за самообразо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Драгана Величков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Решавање дисциплинских проблема на часу: виђење наставника и педаг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Бојана Уроше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Сарадња учитеља и родитеља деце која имају сметње у развој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Исидора Мирчет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Улога педагога у развијању програма заснованих на стваралаш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одина одбране: 2</w:t>
            </w:r>
            <w:r>
              <w:rPr>
                <w:rFonts w:cs="Times New Roman" w:ascii="Times New Roman" w:hAnsi="Times New Roman"/>
                <w:sz w:val="20"/>
              </w:rPr>
              <w:t>0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мона Станојевић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Улога и значај основне школе у професионалном опредељивању уче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андранка Бугари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Саветодавни рад педагога са ученицима који испољавају проблеме у понашањ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елена Филиповић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Развијање вештина ненасилне комуникације и конструктивног решевања сукоба код ученика у постојећој школској прак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Кристина Дрљ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Изостајање ученика са наставе као актуелан проблем школске праксе: стање у средњој школи у Сремској Митровиц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Мирјана Јефтен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Сарадња педагога и наставника у циљу превенције непожељних понашања уче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одина одбране: 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Јована Челебића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Повезивање породице и школе у ученичком развијању писме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ристина Филиповић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Додатна настава као вид пружања подршке даровитим ученици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Душка Михајлов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Планирање и реализација наставе у прир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одина одбране: 201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Јована Јевтов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Сарадња породице и школе као фактор превенције антисоцијалног понашања уче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Јелена Секул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Компаративна анализа стручног усавршавања наставника у Словенији, Хрватској и Србиј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Милица Стамен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Пружање додатне подрке ученицима у постојећој школској пракси – студија случ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Ненад Ђуканов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Одлике школских система са високим и ниским скоровима на ПИСА индексу школске анксиоз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Бојана Кузманов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Пружање додатне подршке ученицима ромске националности у основном образовању – пракса ОШ „Раде Кончар“ у Зему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Јулија Стојанов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Остваривање процеса каријерног вођење и саветовања у средњим школама на територији јагодинске општи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Јелена Дабети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Дигитално насиље међу ученицима: заступљеност и начини превен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Тања Андр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Прелазак ученика са потребом за додатном подршком са разредне на предметну наставу: сарадња наставника разредне и предметне наста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Ивана Спас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 </w:t>
            </w:r>
            <w:r>
              <w:rPr>
                <w:rFonts w:cs="Times New Roman" w:ascii="Times New Roman" w:hAnsi="Times New Roman"/>
                <w:sz w:val="20"/>
              </w:rPr>
              <w:t xml:space="preserve">Улога одељењског старешине у превенцији антисоцијалног понашања уче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Милијана Радивојев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Сарадња породице и школе у превенцији насиља међу ученици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Јелена Вучков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Пружање подршке ученицима са сензорним сметњама у редовним школ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Ана Букуров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>Саветодавни рад педагога са ученицима у условима кризе изазване корона виру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 xml:space="preserve">Ања Јеј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</w:rPr>
              <w:t xml:space="preserve">Рано напуштање основног образовања деце ромске националности – узроци и превен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а одбране: </w:t>
            </w:r>
            <w:r>
              <w:rPr>
                <w:rFonts w:cs="Times New Roman" w:ascii="Times New Roman" w:hAnsi="Times New Roman"/>
                <w:sz w:val="20"/>
              </w:rPr>
              <w:t>202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 свом досадашњем раду проф. др Емина Хебиб била је ментор за израду једне докторске дисертације. Учествовала је у раду комисија за одбрану пет докторских дисертација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д тога - четири од избора у звање ванредног професора. Тренутно обавља улогу ментора за израду једне док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торске дисертације.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е дисертације - ментор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Зорица Шаљ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ема рада: Васпитни рад у школи у функцији превенције непожељних понашања уче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Година одбране: 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ндидат: Марија Ратк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 рада: </w:t>
            </w:r>
            <w:r>
              <w:rPr>
                <w:rFonts w:cs="Times New Roman" w:ascii="Times New Roman" w:hAnsi="Times New Roman"/>
                <w:sz w:val="20"/>
              </w:rPr>
              <w:t>Политика школског рада и школска култура као оквир за развој инклузивне школске пра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 у току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/>
                <w:b/>
                <w:sz w:val="20"/>
                <w:lang w:val="sr-Latn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>Докторске дисертације - члан комисиј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Јелена Стамат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 рада: </w:t>
            </w:r>
            <w:r>
              <w:rPr>
                <w:rFonts w:cs="Times New Roman" w:ascii="Times New Roman" w:hAnsi="Times New Roman"/>
                <w:bCs/>
                <w:sz w:val="20"/>
              </w:rPr>
              <w:t>Самовредновање наставника у функцији унапређивања васпитно-образовног р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Година одбране: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Рајка Ђевић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 рада: </w:t>
            </w:r>
            <w:r>
              <w:rPr>
                <w:rFonts w:cs="Times New Roman" w:ascii="Times New Roman" w:hAnsi="Times New Roman"/>
                <w:bCs/>
                <w:sz w:val="20"/>
              </w:rPr>
              <w:t>Социјална интеракција ученика са сметњама у развоју у основној шк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Година одбране: 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Наташа Лалић Вучетић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 рада: </w:t>
            </w:r>
            <w:r>
              <w:rPr>
                <w:rFonts w:cs="Times New Roman" w:ascii="Times New Roman" w:hAnsi="Times New Roman"/>
                <w:sz w:val="20"/>
              </w:rPr>
              <w:t>Поступци наставника у развијању мотивације ученика за учењ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Година одбране: 20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Милан Станчић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 рада: </w:t>
            </w:r>
            <w:r>
              <w:rPr>
                <w:rFonts w:cs="Times New Roman" w:ascii="Times New Roman" w:hAnsi="Times New Roman"/>
                <w:bCs/>
                <w:sz w:val="20"/>
              </w:rPr>
              <w:t>Начини евалуације и грађење значења квалитета рада настав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Година одбране: 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: </w:t>
            </w:r>
            <w:r>
              <w:rPr>
                <w:rFonts w:cs="Times New Roman" w:ascii="Times New Roman" w:hAnsi="Times New Roman"/>
                <w:sz w:val="20"/>
              </w:rPr>
              <w:t>Марија Марковић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Тема рада: </w:t>
            </w:r>
            <w:r>
              <w:rPr>
                <w:rFonts w:cs="Times New Roman" w:ascii="Times New Roman" w:hAnsi="Times New Roman"/>
                <w:bCs/>
                <w:sz w:val="20"/>
              </w:rPr>
              <w:t>Улоге у вршњачком насиљу и школски успех уче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Година одбране: 2015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02"/>
        <w:gridCol w:w="1440"/>
        <w:gridCol w:w="451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дан М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један М1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2"/>
                <w:szCs w:val="22"/>
              </w:rPr>
              <w:t xml:space="preserve">Šaljić, Z. i Hebib, E. (2021). Prevencija antisocijalnog ponašanja učenika iz perspektive nastavnika. </w:t>
            </w:r>
            <w:r>
              <w:rPr>
                <w:i/>
                <w:sz w:val="22"/>
                <w:szCs w:val="22"/>
              </w:rPr>
              <w:t>Inovacije u nastavi</w:t>
            </w:r>
            <w:r>
              <w:rPr>
                <w:sz w:val="22"/>
                <w:szCs w:val="22"/>
              </w:rPr>
              <w:t>, 34(2), 57-71. (M23)</w:t>
            </w:r>
          </w:p>
          <w:p>
            <w:pPr>
              <w:pStyle w:val="Normal"/>
              <w:spacing w:before="0" w:after="160"/>
              <w:jc w:val="both"/>
              <w:rPr>
                <w:bCs/>
                <w:lang w:val="sl-SI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Spasenović, V., Hebib, E. </w:t>
            </w:r>
            <w:r>
              <w:rPr>
                <w:rFonts w:cs="Times New Roman" w:ascii="Times New Roman" w:hAnsi="Times New Roman"/>
                <w:szCs w:val="22"/>
              </w:rPr>
              <w:t>&amp; Maksić, S.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>(2015)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. Serbia. In W. 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 xml:space="preserve">Horner, </w:t>
            </w:r>
            <w:r>
              <w:rPr>
                <w:rFonts w:cs="Times New Roman" w:ascii="Times New Roman" w:hAnsi="Times New Roman"/>
                <w:szCs w:val="22"/>
                <w:lang w:val="sl-SI"/>
              </w:rPr>
              <w:t>H. Dobert, L. R. Reuter &amp; B. von Kopp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 xml:space="preserve"> (Eds.), </w:t>
            </w:r>
            <w:r>
              <w:rPr>
                <w:rFonts w:cs="Times New Roman" w:ascii="Times New Roman" w:hAnsi="Times New Roman"/>
                <w:bCs/>
                <w:i/>
                <w:szCs w:val="22"/>
                <w:lang w:val="sl-SI"/>
              </w:rPr>
              <w:t xml:space="preserve">The Education Systems of Europe 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 xml:space="preserve">(pp. </w:t>
            </w:r>
            <w:r>
              <w:rPr>
                <w:rFonts w:cs="Times New Roman" w:ascii="Times New Roman" w:hAnsi="Times New Roman"/>
                <w:bCs/>
                <w:szCs w:val="22"/>
              </w:rPr>
              <w:t>709-723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 xml:space="preserve">). </w:t>
            </w:r>
            <w:r>
              <w:rPr>
                <w:rFonts w:cs="Times New Roman" w:ascii="Times New Roman" w:hAnsi="Times New Roman"/>
                <w:szCs w:val="22"/>
              </w:rPr>
              <w:t>Dordrecht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>: Springer International Publishing.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>(M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етири М2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2"/>
                <w:szCs w:val="22"/>
              </w:rPr>
              <w:t xml:space="preserve">Hebib, E. (2014). Dimenzije uloge školskog pedagoga. </w:t>
            </w:r>
            <w:r>
              <w:rPr>
                <w:i/>
                <w:sz w:val="22"/>
                <w:szCs w:val="22"/>
              </w:rPr>
              <w:t>Nastava i vaspitanje</w:t>
            </w:r>
            <w:r>
              <w:rPr>
                <w:sz w:val="22"/>
                <w:szCs w:val="22"/>
              </w:rPr>
              <w:t>, 63(2), 337-350. (M24)</w:t>
            </w:r>
          </w:p>
          <w:p>
            <w:pPr>
              <w:pStyle w:val="NormalWeb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pl-PL"/>
              </w:rPr>
              <w:t xml:space="preserve">Tomić, M., Spasenović, V. i Hebib. </w:t>
            </w:r>
            <w:r>
              <w:rPr>
                <w:sz w:val="22"/>
                <w:szCs w:val="22"/>
                <w:lang w:val="da-DK"/>
              </w:rPr>
              <w:t xml:space="preserve">E. (2015). Dualni model srednjeg stručnog obrazovanja: primer Austrije. </w:t>
            </w:r>
            <w:r>
              <w:rPr>
                <w:i/>
                <w:sz w:val="22"/>
                <w:szCs w:val="22"/>
                <w:lang w:val="da-DK"/>
              </w:rPr>
              <w:t>Nastava i vaspitanje</w:t>
            </w:r>
            <w:r>
              <w:rPr>
                <w:sz w:val="22"/>
                <w:szCs w:val="22"/>
                <w:lang w:val="da-DK"/>
              </w:rPr>
              <w:t>, 64(1), 337-350. (M24)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 xml:space="preserve">Hebib, E. i Žunić Pavlović, V. (2018). </w:t>
            </w:r>
            <w:r>
              <w:rPr>
                <w:bCs/>
                <w:sz w:val="22"/>
                <w:szCs w:val="22"/>
              </w:rPr>
              <w:t xml:space="preserve">Školska klima i školska kultura: okvir za izgradnju škole kao bezbedne i podsticajne sredine za učenje i razvoj. </w:t>
            </w:r>
            <w:r>
              <w:rPr>
                <w:bCs/>
                <w:i/>
                <w:sz w:val="22"/>
                <w:szCs w:val="22"/>
              </w:rPr>
              <w:t>Zbornik Instituta za pedagoška istraživanja</w:t>
            </w:r>
            <w:r>
              <w:rPr>
                <w:bCs/>
                <w:sz w:val="22"/>
                <w:szCs w:val="22"/>
              </w:rPr>
              <w:t>, 50(1), 113-134. (M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Hebib, E. i Ovesni, K. (2019). Doprinos studija pedagogije razvoju profesionalnih</w:t>
              <w:br/>
              <w:t xml:space="preserve">kompetencija pedagoga – procene praktičara. </w:t>
            </w:r>
            <w:r>
              <w:rPr>
                <w:rFonts w:eastAsia="Calibri" w:cs="Times New Roman" w:ascii="Times New Roman" w:hAnsi="Times New Roman"/>
                <w:i/>
                <w:szCs w:val="22"/>
              </w:rPr>
              <w:t>Andragoške studije</w:t>
            </w:r>
            <w:r>
              <w:rPr>
                <w:rFonts w:eastAsia="Calibri" w:cs="Times New Roman" w:ascii="Times New Roman" w:hAnsi="Times New Roman"/>
                <w:szCs w:val="22"/>
              </w:rPr>
              <w:t>, 26(2), 47-69. (M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вет М5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2"/>
                <w:szCs w:val="22"/>
              </w:rPr>
              <w:t xml:space="preserve">Hebib, E. (2014). Samoevaluacija univerzitetskih nastavnika. </w:t>
            </w:r>
            <w:r>
              <w:rPr>
                <w:i/>
                <w:sz w:val="22"/>
                <w:szCs w:val="22"/>
              </w:rPr>
              <w:t>Pedagogija</w:t>
            </w:r>
            <w:r>
              <w:rPr>
                <w:sz w:val="22"/>
                <w:szCs w:val="22"/>
              </w:rPr>
              <w:t>, 69(3), 329-340.  (M51)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sl-SI"/>
              </w:rPr>
              <w:t xml:space="preserve">Hebib, E. (2015). Školska samoevaluacija kao vrsta evaluacije školskog rada. </w:t>
            </w:r>
            <w:r>
              <w:rPr>
                <w:i/>
                <w:iCs/>
                <w:sz w:val="22"/>
                <w:szCs w:val="22"/>
                <w:lang w:val="sl-SI"/>
              </w:rPr>
              <w:t>Pedagogija</w:t>
            </w:r>
            <w:r>
              <w:rPr>
                <w:sz w:val="22"/>
                <w:szCs w:val="22"/>
                <w:lang w:val="sl-SI"/>
              </w:rPr>
              <w:t>, 70(2), 179-187.  (M51)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 xml:space="preserve">Šaljić, Z. i Hebib, E. (2016). Uloga pedagoga u pružanju  dodatne podrške učenicima. </w:t>
            </w:r>
            <w:r>
              <w:rPr>
                <w:i/>
                <w:sz w:val="22"/>
                <w:szCs w:val="22"/>
              </w:rPr>
              <w:t>Pedagogija</w:t>
            </w:r>
            <w:r>
              <w:rPr>
                <w:sz w:val="22"/>
                <w:szCs w:val="22"/>
              </w:rPr>
              <w:t>, 71(1), 25-36. (M51)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 xml:space="preserve">Ratković, M., Hebib, E. i Šaljić, Z. (2017). Inkluzija u obrazovanju kao cilj i sadržaj reformi savremenih školskih sistema. </w:t>
            </w:r>
            <w:r>
              <w:rPr>
                <w:i/>
                <w:sz w:val="22"/>
                <w:szCs w:val="22"/>
              </w:rPr>
              <w:t>Nastava i vaspitanje</w:t>
            </w:r>
            <w:r>
              <w:rPr>
                <w:sz w:val="22"/>
                <w:szCs w:val="22"/>
              </w:rPr>
              <w:t>, 66(3), 437-450. (M51)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 xml:space="preserve">Ratković, M. i Hebib, E. (2018). Inkluzivno obrazovanje kao okvir za promene u radu nastavnika. </w:t>
            </w:r>
            <w:r>
              <w:rPr>
                <w:i/>
                <w:sz w:val="22"/>
                <w:szCs w:val="22"/>
              </w:rPr>
              <w:t>Inovacije u nastavi</w:t>
            </w:r>
            <w:r>
              <w:rPr>
                <w:sz w:val="22"/>
                <w:szCs w:val="22"/>
              </w:rPr>
              <w:t>, 31(3), 20-36. (M51)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 xml:space="preserve">Hebib, E., Antonijević, R. i Ratković, M. (2019). Odlike i pretpostavke razvoja inkluzivne školske prakse. </w:t>
            </w:r>
            <w:r>
              <w:rPr>
                <w:i/>
                <w:iCs/>
                <w:sz w:val="22"/>
                <w:szCs w:val="22"/>
              </w:rPr>
              <w:t>Nastava i vaspitanj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68</w:t>
            </w:r>
            <w:r>
              <w:rPr>
                <w:sz w:val="22"/>
                <w:szCs w:val="22"/>
              </w:rPr>
              <w:t>(3), 315-329. (M51)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 xml:space="preserve">Ovesni. K., Hebib, E. i Radović, V. (2019). </w:t>
            </w:r>
            <w:r>
              <w:rPr>
                <w:rStyle w:val="A3"/>
                <w:rFonts w:cs="Times New Roman"/>
                <w:sz w:val="22"/>
                <w:szCs w:val="22"/>
              </w:rPr>
              <w:t xml:space="preserve">Continuing professional development of teachers: Interplay of the school management, school climate, motivation and incentives. </w:t>
            </w:r>
            <w:r>
              <w:rPr>
                <w:rStyle w:val="A3"/>
                <w:rFonts w:cs="Times New Roman"/>
                <w:i/>
                <w:sz w:val="22"/>
                <w:szCs w:val="22"/>
              </w:rPr>
              <w:t>Nastava i vaspitanje</w:t>
            </w:r>
            <w:r>
              <w:rPr>
                <w:rStyle w:val="A3"/>
                <w:rFonts w:cs="Times New Roman"/>
                <w:sz w:val="22"/>
                <w:szCs w:val="22"/>
              </w:rPr>
              <w:t>, 68(2), 159-177. (M51)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</w:rPr>
              <w:t xml:space="preserve">Spasenović, V., Hebib, E. i Šaljić, Z. (2020).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Učešće praktičara u procesu stvaranja i sprovođenja obrazovnih politika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Nastava i vaspitanj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69</w:t>
            </w:r>
            <w:r>
              <w:rPr>
                <w:sz w:val="22"/>
                <w:szCs w:val="22"/>
              </w:rPr>
              <w:t>(3), 257-272. (M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Hebib, E. i  Šaljić, Z. (2021). Praktična nastava i stručna praksa u visokom obrazovanju – osvrt na studijski program pedagogije. </w:t>
            </w:r>
            <w:r>
              <w:rPr>
                <w:rFonts w:cs="Times New Roman" w:ascii="Times New Roman" w:hAnsi="Times New Roman"/>
                <w:i/>
                <w:szCs w:val="22"/>
              </w:rPr>
              <w:t>Zbornik Matice srpske za</w:t>
            </w:r>
            <w:r>
              <w:rPr>
                <w:rFonts w:cs="Times New Roman" w:ascii="Times New Roman" w:hAnsi="Times New Roman"/>
                <w:i/>
              </w:rPr>
              <w:t xml:space="preserve"> društvene nauke</w:t>
            </w:r>
            <w:r>
              <w:rPr>
                <w:rFonts w:cs="Times New Roman" w:ascii="Times New Roman" w:hAnsi="Times New Roman"/>
              </w:rPr>
              <w:t>, 72(3), 447-460. (M5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Hebib, E. (2014). Dimenzije uloge školskog pedagoga. </w:t>
            </w:r>
            <w:r>
              <w:rPr>
                <w:rFonts w:cs="Times New Roman" w:ascii="Times New Roman" w:hAnsi="Times New Roman"/>
                <w:i/>
              </w:rPr>
              <w:t>Nastava i vaspitanje</w:t>
            </w:r>
            <w:r>
              <w:rPr>
                <w:rFonts w:cs="Times New Roman" w:ascii="Times New Roman" w:hAnsi="Times New Roman"/>
              </w:rPr>
              <w:t xml:space="preserve">, 63(2), 337-350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 xml:space="preserve">итирано 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Vračar, M., Jović, J. i Stojanović, N. (2021). Profesionalno delovanje pedagoga u vaspitno-obrazovnoj praksi - put ka ostvarivanju ciljeva održivog razvoja. </w:t>
            </w:r>
            <w:r>
              <w:rPr>
                <w:rFonts w:cs="Times New Roman" w:ascii="Times New Roman" w:hAnsi="Times New Roman"/>
                <w:i/>
              </w:rPr>
              <w:t>Nastava i vaspitanje</w:t>
            </w:r>
            <w:r>
              <w:rPr>
                <w:rFonts w:cs="Times New Roman" w:ascii="Times New Roman" w:hAnsi="Times New Roman"/>
              </w:rPr>
              <w:t>, 70(2), 217-23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Spasenović, V., Hebib, E. </w:t>
            </w:r>
            <w:r>
              <w:rPr>
                <w:rFonts w:cs="Times New Roman" w:ascii="Times New Roman" w:hAnsi="Times New Roman"/>
              </w:rPr>
              <w:t>&amp; Maksić, S.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l-SI"/>
              </w:rPr>
              <w:t>(2015)</w:t>
            </w:r>
            <w:r>
              <w:rPr>
                <w:rFonts w:cs="Times New Roman" w:ascii="Times New Roman" w:hAnsi="Times New Roman"/>
                <w:lang w:val="hr-HR"/>
              </w:rPr>
              <w:t xml:space="preserve">. Serbia. In W. </w:t>
            </w:r>
            <w:r>
              <w:rPr>
                <w:rFonts w:cs="Times New Roman" w:ascii="Times New Roman" w:hAnsi="Times New Roman"/>
                <w:bCs/>
                <w:lang w:val="sl-SI"/>
              </w:rPr>
              <w:t xml:space="preserve">Horner, </w:t>
            </w:r>
            <w:r>
              <w:rPr>
                <w:rFonts w:cs="Times New Roman" w:ascii="Times New Roman" w:hAnsi="Times New Roman"/>
                <w:lang w:val="sl-SI"/>
              </w:rPr>
              <w:t>H. Dobert, L. R. Reuter &amp; B. von Kopp</w:t>
            </w:r>
            <w:r>
              <w:rPr>
                <w:rFonts w:cs="Times New Roman" w:ascii="Times New Roman" w:hAnsi="Times New Roman"/>
                <w:bCs/>
                <w:lang w:val="sl-SI"/>
              </w:rPr>
              <w:t xml:space="preserve"> (Eds.), </w:t>
            </w:r>
            <w:r>
              <w:rPr>
                <w:rFonts w:cs="Times New Roman" w:ascii="Times New Roman" w:hAnsi="Times New Roman"/>
                <w:bCs/>
                <w:i/>
                <w:lang w:val="sl-SI"/>
              </w:rPr>
              <w:t xml:space="preserve">The Education Systems of Europe </w:t>
            </w:r>
            <w:r>
              <w:rPr>
                <w:rFonts w:cs="Times New Roman" w:ascii="Times New Roman" w:hAnsi="Times New Roman"/>
                <w:bCs/>
                <w:lang w:val="sl-SI"/>
              </w:rPr>
              <w:t xml:space="preserve">(pp. </w:t>
            </w:r>
            <w:r>
              <w:rPr>
                <w:rFonts w:cs="Times New Roman" w:ascii="Times New Roman" w:hAnsi="Times New Roman"/>
                <w:bCs/>
              </w:rPr>
              <w:t>709-723</w:t>
            </w:r>
            <w:r>
              <w:rPr>
                <w:rFonts w:cs="Times New Roman" w:ascii="Times New Roman" w:hAnsi="Times New Roman"/>
                <w:bCs/>
                <w:lang w:val="sl-SI"/>
              </w:rPr>
              <w:t xml:space="preserve">). Switzerland: Springer International Publishing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Цитирано у: </w:t>
            </w:r>
            <w:r>
              <w:rPr>
                <w:rFonts w:cs="Times New Roman" w:ascii="Times New Roman" w:hAnsi="Times New Roman"/>
                <w:bCs/>
                <w:u w:val="single"/>
                <w:lang w:val="sl-SI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atache, M. (2017). Biased Elites, Unfit Policies: Reflections on the Lacunae of Roma Integration Strategies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</w:rPr>
                <w:t>European Review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</w:rPr>
                <w:t>25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(4), 588-607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Hebib, E., Spasenović, V. &amp; Šaljić, Z. (2015). Evaluation of School Education in Serbia. In N. Popov, Ch. Wolhuter, K. Skubic Ermenc, G. Hilton, J. Ogunleye &amp; E. Niemczyk (Eds.), </w:t>
            </w:r>
            <w:r>
              <w:rPr>
                <w:rFonts w:cs="Times New Roman" w:ascii="Times New Roman" w:hAnsi="Times New Roman"/>
                <w:bCs/>
                <w:i/>
              </w:rPr>
              <w:t>Qualitiy, Social Justice and Accountability in Education Worldwide, BCES Conference Books</w:t>
            </w:r>
            <w:r>
              <w:rPr>
                <w:rFonts w:cs="Times New Roman" w:ascii="Times New Roman" w:hAnsi="Times New Roman"/>
                <w:bCs/>
              </w:rPr>
              <w:t xml:space="preserve">, Vol. 13, No. 1 (pp. 198-204). Sofia: Bulgarian Comparative Education Society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ирано 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Joksimović, M., Robertson, A., Đokić, B. &amp; Dražeta, L. (2019).  Technology-Based Professional Development: The Case of Elementary School Teachers in Belgrade.  </w:t>
            </w:r>
            <w:r>
              <w:rPr>
                <w:rFonts w:cs="Times New Roman" w:ascii="Times New Roman" w:hAnsi="Times New Roman"/>
                <w:i/>
              </w:rPr>
              <w:t>Management: Journal of Sustainable Business and Management Solutions in Emerging Economies</w:t>
            </w:r>
            <w:r>
              <w:rPr>
                <w:rFonts w:cs="Times New Roman" w:ascii="Times New Roman" w:hAnsi="Times New Roman"/>
              </w:rPr>
              <w:t xml:space="preserve">, 24(1), 1-11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" w:hAnsi="Times New Roman" w:cs="Times New Roman"/>
                <w:bCs/>
                <w:color w:val="FF0000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Šaljić, Z., Hebib, E. (2016). Uloga pedagoga u pružanju dodatne podrške učenicima. </w:t>
            </w:r>
            <w:r>
              <w:rPr>
                <w:rStyle w:val="Markedcontent"/>
                <w:rFonts w:cs="Times New Roman" w:ascii="Times New Roman" w:hAnsi="Times New Roman"/>
                <w:i/>
              </w:rPr>
              <w:t>Pedagogija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, 71 (1), 25‒36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 xml:space="preserve">Цитирано 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Maksimović, J. i Stamatović, J. (2021). Inkluzija u obrazovanj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istraživački pristupi i problemi. </w:t>
            </w:r>
            <w:r>
              <w:rPr>
                <w:rStyle w:val="Markedcontent"/>
                <w:rFonts w:cs="Times New Roman" w:ascii="Times New Roman" w:hAnsi="Times New Roman"/>
                <w:i/>
              </w:rPr>
              <w:t>Inovacije u nastavi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, 34(3), 26-42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Ratković, M., Hebib, Dž. E., Šaljić, Z. (2017). Inkluzija u obrazovanju kao cilj i sadržaj reformi savremenih školskih sistema. </w:t>
            </w:r>
            <w:r>
              <w:rPr>
                <w:rFonts w:cs="Times New Roman" w:ascii="Times New Roman" w:hAnsi="Times New Roman"/>
                <w:i/>
              </w:rPr>
              <w:t>Nastava i vaspitanje</w:t>
            </w:r>
            <w:r>
              <w:rPr>
                <w:rFonts w:cs="Times New Roman" w:ascii="Times New Roman" w:hAnsi="Times New Roman"/>
              </w:rPr>
              <w:t xml:space="preserve">, 66(3), 437-450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ирано 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Radisavljević Janić, S., Bubanja, I., Lazarević, B., Lazarević, D. i Milanović, I. (2018). Stavovi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 uč</w:t>
            </w:r>
            <w:r>
              <w:rPr>
                <w:rFonts w:cs="Times New Roman" w:ascii="Times New Roman" w:hAnsi="Times New Roman"/>
              </w:rPr>
              <w:t>enika osnovne škole prema inkl</w:t>
            </w:r>
            <w:r>
              <w:rPr>
                <w:rStyle w:val="Markedcontent"/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</w:rPr>
              <w:t>ziji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 u</w:t>
            </w:r>
            <w:r>
              <w:rPr>
                <w:rFonts w:cs="Times New Roman" w:ascii="Times New Roman" w:hAnsi="Times New Roman"/>
              </w:rPr>
              <w:t xml:space="preserve"> nastavi fizi</w:t>
            </w:r>
            <w:r>
              <w:rPr>
                <w:rStyle w:val="Markedcontent"/>
                <w:rFonts w:cs="Times New Roman" w:ascii="Times New Roman" w:hAnsi="Times New Roman"/>
              </w:rPr>
              <w:t>č</w:t>
            </w:r>
            <w:r>
              <w:rPr>
                <w:rFonts w:cs="Times New Roman" w:ascii="Times New Roman" w:hAnsi="Times New Roman"/>
              </w:rPr>
              <w:t xml:space="preserve">kog vaspitanje. </w:t>
            </w:r>
            <w:r>
              <w:rPr>
                <w:rFonts w:cs="Times New Roman" w:ascii="Times New Roman" w:hAnsi="Times New Roman"/>
                <w:i/>
              </w:rPr>
              <w:t>Nastava i vaspitanje</w:t>
            </w:r>
            <w:r>
              <w:rPr>
                <w:rFonts w:cs="Times New Roman" w:ascii="Times New Roman" w:hAnsi="Times New Roman"/>
              </w:rPr>
              <w:t xml:space="preserve">, 67(2), 235-248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Markedcontent"/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 xml:space="preserve">Hebib, E., Žunić Pavlović, V. (2018). Školska klima i školska kultura: okvir za izgradnju škole kao bezbedne i podsticajne sredine za učenje i razvoj. </w:t>
            </w:r>
            <w:r>
              <w:rPr>
                <w:rStyle w:val="Markedcontent"/>
                <w:rFonts w:cs="Times New Roman" w:ascii="Times New Roman" w:hAnsi="Times New Roman"/>
                <w:i/>
              </w:rPr>
              <w:t>Zbornik Instituta za pedagoška istraživanja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, 50 (1), 113–134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Цитирано у: 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 xml:space="preserve">Lay, Y.F. &amp; Ng, T.H. (2020). </w:t>
            </w:r>
            <w:r>
              <w:rPr>
                <w:rFonts w:cs="Times New Roman" w:ascii="Times New Roman" w:hAnsi="Times New Roman"/>
              </w:rPr>
              <w:t xml:space="preserve">Psychological Traits as Predictors of Science Achievement for Students Participated in TIMSS 2015. </w:t>
            </w:r>
            <w:r>
              <w:rPr>
                <w:rFonts w:cs="Times New Roman" w:ascii="Times New Roman" w:hAnsi="Times New Roman"/>
                <w:i/>
              </w:rPr>
              <w:t>Universal Journal of Educational Research</w:t>
            </w:r>
            <w:r>
              <w:rPr>
                <w:rFonts w:cs="Times New Roman" w:ascii="Times New Roman" w:hAnsi="Times New Roman"/>
              </w:rPr>
              <w:t>, 8(11B), 5749-575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4F81BD"/>
                <w:lang w:val="sr-RS"/>
              </w:rPr>
            </w:pPr>
            <w:r>
              <w:rPr>
                <w:rFonts w:cs="Times New Roman" w:ascii="Times New Roman" w:hAnsi="Times New Roman"/>
                <w:color w:val="4F81BD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Ratković, M. i Hebib, E. (2018). Inkluzivno obrazovanje kao okvir za promene u radu nastavnika. </w:t>
            </w:r>
            <w:r>
              <w:rPr>
                <w:rFonts w:cs="Times New Roman" w:ascii="Times New Roman" w:hAnsi="Times New Roman"/>
                <w:i/>
              </w:rPr>
              <w:t>Inovacije u nastavi</w:t>
            </w:r>
            <w:r>
              <w:rPr>
                <w:rFonts w:cs="Times New Roman" w:ascii="Times New Roman" w:hAnsi="Times New Roman"/>
              </w:rPr>
              <w:t>, god. 31, br. 3, 20-3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ирано 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Pachița,</w:t>
            </w:r>
            <w:r>
              <w:rPr>
                <w:rFonts w:cs="Times New Roman" w:ascii="Times New Roman" w:hAnsi="Times New Roman"/>
                <w:lang w:val="sr-RS"/>
              </w:rPr>
              <w:t xml:space="preserve"> I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C. &amp;</w:t>
            </w:r>
            <w:r>
              <w:rPr>
                <w:rFonts w:cs="Times New Roman" w:ascii="Times New Roman" w:hAnsi="Times New Roman"/>
              </w:rPr>
              <w:t xml:space="preserve"> Gherguț, A. (2021). Inclusive education and stereotypes among teachers from mainstream schools. </w:t>
            </w:r>
            <w:r>
              <w:rPr>
                <w:rFonts w:cs="Times New Roman" w:ascii="Times New Roman" w:hAnsi="Times New Roman"/>
                <w:i/>
              </w:rPr>
              <w:t>Journal of Educational Sciences</w:t>
            </w:r>
            <w:r>
              <w:rPr>
                <w:rFonts w:cs="Times New Roman" w:ascii="Times New Roman" w:hAnsi="Times New Roman"/>
              </w:rPr>
              <w:t>, 43(1), 85-9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kern w:val="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Hebib, E., Antonijević, R. i Ratković, M. (2019). Odlike i pretpostavke razvoja inkluzivne školske prakse. </w:t>
            </w:r>
            <w:r>
              <w:rPr>
                <w:rFonts w:cs="Times New Roman" w:ascii="Times New Roman" w:hAnsi="Times New Roman"/>
                <w:i/>
                <w:iCs/>
              </w:rPr>
              <w:t>Nastava i vaspitanj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68</w:t>
            </w:r>
            <w:r>
              <w:rPr>
                <w:rFonts w:cs="Times New Roman" w:ascii="Times New Roman" w:hAnsi="Times New Roman"/>
              </w:rPr>
              <w:t xml:space="preserve">(3), 315-329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ирано 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4F81BD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Muratović, L. i Ćaro, A. (2021). Analiza mogućnosti programa inicijalnog obrazovanja učitelja za razvoj inkluzivnih kompetencija. </w:t>
            </w:r>
            <w:r>
              <w:rPr>
                <w:rFonts w:cs="Times New Roman" w:ascii="Times New Roman" w:hAnsi="Times New Roman"/>
                <w:i/>
              </w:rPr>
              <w:t>DHS - Društvene i humanističke studije: časopis Filozofskog fakulteta u Tuzli</w:t>
            </w:r>
            <w:r>
              <w:rPr>
                <w:rFonts w:cs="Times New Roman" w:ascii="Times New Roman" w:hAnsi="Times New Roman"/>
              </w:rPr>
              <w:t>, 15(15), 251-27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4F81BD"/>
                <w:lang w:val="sr-RS"/>
              </w:rPr>
            </w:pPr>
            <w:r>
              <w:rPr>
                <w:rFonts w:cs="Times New Roman" w:ascii="Times New Roman" w:hAnsi="Times New Roman"/>
                <w:color w:val="4F81BD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Hebib, E., Ovesni, K. (2019). Doprinos studija pedagogije razvoju profesionalnih kompetencija pedagoga - procene praktičara. </w:t>
            </w:r>
            <w:r>
              <w:rPr>
                <w:rFonts w:cs="Times New Roman" w:ascii="Times New Roman" w:hAnsi="Times New Roman"/>
                <w:i/>
                <w:iCs/>
              </w:rPr>
              <w:t>Andragoške studije</w:t>
            </w:r>
            <w:r>
              <w:rPr>
                <w:rFonts w:cs="Times New Roman" w:ascii="Times New Roman" w:hAnsi="Times New Roman"/>
              </w:rPr>
              <w:t xml:space="preserve">, br. 2, str. 47-67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ирано 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Branković, J., Skopljak, M. i Jorgić, D. (2020). Kompetentnost pedagoga za podsticanje i razvijanje stručnog usavršavanja nastavnika. </w:t>
            </w:r>
            <w:r>
              <w:rPr>
                <w:rFonts w:cs="Times New Roman" w:ascii="Times New Roman" w:hAnsi="Times New Roman"/>
                <w:i/>
              </w:rPr>
              <w:t>Inovacije u nastavi</w:t>
            </w:r>
            <w:r>
              <w:rPr>
                <w:rFonts w:cs="Times New Roman" w:ascii="Times New Roman" w:hAnsi="Times New Roman"/>
              </w:rPr>
              <w:t>, 33(4), 1-1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Ovesni, K., Hebib, E., Radović, V. (2019). Continuing professional development of teachers: Interplay of the school management, school climate, motivation and incentives. </w:t>
            </w:r>
            <w:r>
              <w:rPr>
                <w:rFonts w:cs="Times New Roman" w:ascii="Times New Roman" w:hAnsi="Times New Roman"/>
                <w:i/>
                <w:iCs/>
              </w:rPr>
              <w:t>Nastava i vaspitanje</w:t>
            </w:r>
            <w:r>
              <w:rPr>
                <w:rFonts w:cs="Times New Roman" w:ascii="Times New Roman" w:hAnsi="Times New Roman"/>
              </w:rPr>
              <w:t xml:space="preserve">, 68(2), 159-177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ирано у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Orlović Lovren, V., Pejatović, A., Čairović, N. (2020). Kvalitet rada obrazovno-vaspitnih ustanova i profesionalni razvoj zaposlenih - od standarda za ustanove do potreba zaposlenih. </w:t>
            </w:r>
            <w:r>
              <w:rPr>
                <w:rFonts w:cs="Times New Roman" w:ascii="Times New Roman" w:hAnsi="Times New Roman"/>
                <w:i/>
              </w:rPr>
              <w:t>Nastava i vaspitanje</w:t>
            </w:r>
            <w:r>
              <w:rPr>
                <w:rFonts w:cs="Times New Roman" w:ascii="Times New Roman" w:hAnsi="Times New Roman"/>
              </w:rPr>
              <w:t>, 69 (2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3-15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дан М31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 М3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pl-PL"/>
              </w:rPr>
              <w:t>Spasenovi</w:t>
            </w:r>
            <w:r>
              <w:rPr>
                <w:rFonts w:cs="Times New Roman" w:ascii="Times New Roman" w:hAnsi="Times New Roman"/>
                <w:bCs/>
                <w:szCs w:val="22"/>
                <w:lang w:val="sr-Latn-CS"/>
              </w:rPr>
              <w:t xml:space="preserve">ć, V., Hebib, E. &amp; Ljujić, B. (2014). </w:t>
            </w:r>
            <w:r>
              <w:rPr>
                <w:rFonts w:cs="Times New Roman" w:ascii="Times New Roman" w:hAnsi="Times New Roman"/>
                <w:szCs w:val="22"/>
              </w:rPr>
              <w:t xml:space="preserve">Educational Reform in Serbia: What Has Been Done and What is Ahead. In V. Nicolescu, F. Stanciu &amp; M. Drãmnescu (Eds.),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15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International Conference:Educational Reform in The 21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Century in Balkan Countries</w:t>
            </w:r>
            <w:r>
              <w:rPr>
                <w:rFonts w:cs="Times New Roman" w:ascii="Times New Roman" w:hAnsi="Times New Roman"/>
                <w:szCs w:val="22"/>
              </w:rPr>
              <w:t xml:space="preserve"> (pp. 47-53). Bucharest: Lumina Publishin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  <w:t>Datum: 28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>30. 06. 2012.</w:t>
            </w: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>(M3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pl-PL"/>
              </w:rPr>
              <w:t xml:space="preserve">Stojanović, B., </w:t>
            </w:r>
            <w:r>
              <w:rPr>
                <w:rFonts w:cs="Times New Roman" w:ascii="Times New Roman" w:hAnsi="Times New Roman"/>
                <w:bCs/>
                <w:szCs w:val="22"/>
                <w:lang w:val="sr-Latn-CS"/>
              </w:rPr>
              <w:t xml:space="preserve">Hebib, E. &amp; </w:t>
            </w:r>
            <w:r>
              <w:rPr>
                <w:rFonts w:cs="Times New Roman" w:ascii="Times New Roman" w:hAnsi="Times New Roman"/>
                <w:bCs/>
                <w:szCs w:val="22"/>
                <w:lang w:val="pl-PL"/>
              </w:rPr>
              <w:t>Spasenovi</w:t>
            </w:r>
            <w:r>
              <w:rPr>
                <w:rFonts w:cs="Times New Roman" w:ascii="Times New Roman" w:hAnsi="Times New Roman"/>
                <w:bCs/>
                <w:szCs w:val="22"/>
                <w:lang w:val="sr-Latn-CS"/>
              </w:rPr>
              <w:t>ć, V. (2014). Significant Figures in History Textbooks for the Eighth Grade of Primary School in Serbia</w:t>
            </w:r>
            <w:r>
              <w:rPr>
                <w:rFonts w:cs="Times New Roman" w:ascii="Times New Roman" w:hAnsi="Times New Roman"/>
                <w:szCs w:val="22"/>
              </w:rPr>
              <w:t xml:space="preserve">. In D. B. Gondiras &amp; M. Rantzon (Eds.),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16</w:t>
            </w:r>
            <w:r>
              <w:rPr>
                <w:rFonts w:cs="Times New Roman" w:ascii="Times New Roman" w:hAnsi="Times New Roman"/>
                <w:i/>
                <w:iCs/>
                <w:szCs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International Conference: </w:t>
            </w:r>
            <w:r>
              <w:rPr>
                <w:rFonts w:cs="Times New Roman" w:ascii="Times New Roman" w:hAnsi="Times New Roman"/>
                <w:i/>
                <w:szCs w:val="22"/>
              </w:rPr>
              <w:t>The Image of the “Other”/The Neighbour in the Educational Systems of the Balkan Countries (1998-2013)</w:t>
            </w:r>
            <w:r>
              <w:rPr>
                <w:rFonts w:cs="Times New Roman" w:ascii="Times New Roman" w:hAnsi="Times New Roman"/>
                <w:szCs w:val="22"/>
              </w:rPr>
              <w:t xml:space="preserve"> (pp. 149-160). Thessaloniki: Balkan Society for Pedagogy and Educ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Datum: 26-29. 09. 2013.</w:t>
            </w: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>(M3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Hebib, E., Spasenović, V. &amp; Šaljić, Z. (2015). Evaluation of School Education in Serbia. In N. Popov, Ch. Wolhuter, K. Skubic Ermenc, G. Hilton, J. Ogunleye &amp; E. Niemczyk (Eds.),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Qualitiy, Social Justice and Accountability in Education Worldwide, BCES Conference Books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, Vol. 13, No. 1 (pp. 198-204). Sofia: Bulgarian Comparative Education Societ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Datum: 12-15. 06. 2015.</w:t>
            </w: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>(M3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Ovesni, K., Hebib, E. &amp; Radović, V. (2016).</w:t>
            </w:r>
            <w:r>
              <w:rPr>
                <w:rFonts w:cs="Times New Roman" w:ascii="Times New Roman" w:hAnsi="Times New Roman"/>
                <w:szCs w:val="22"/>
              </w:rPr>
              <w:t xml:space="preserve">  Implication of Effective School Management for the Continuing Professional Development of Teachers. In S. Petrovska (Ed.),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Education in XXI Century – Conditions and Perspectives – International Scientific Conference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(pp. 148-156). Shtip: </w:t>
            </w:r>
            <w:r>
              <w:rPr>
                <w:rFonts w:cs="Times New Roman" w:ascii="Times New Roman" w:hAnsi="Times New Roman"/>
                <w:szCs w:val="22"/>
              </w:rPr>
              <w:t>University “Goce Delcev”, Faculty of Educational Scienc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Datum: 24-25. 09. 2015.</w:t>
            </w: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l-SI"/>
              </w:rPr>
              <w:t>(M33)</w:t>
            </w:r>
          </w:p>
          <w:p>
            <w:pPr>
              <w:pStyle w:val="Mobileundersizedupper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</w:r>
          </w:p>
          <w:p>
            <w:pPr>
              <w:pStyle w:val="Mobileundersizedupper"/>
              <w:autoSpaceDE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Matović, N. &amp; Hebib, E. (2020). </w:t>
            </w:r>
            <w:r>
              <w:rPr>
                <w:sz w:val="22"/>
                <w:szCs w:val="22"/>
              </w:rPr>
              <w:t xml:space="preserve">Engagment of Teachers in School Practice Research in Serbian Context. </w:t>
            </w:r>
            <w:r>
              <w:rPr>
                <w:bCs/>
                <w:sz w:val="22"/>
                <w:szCs w:val="22"/>
              </w:rPr>
              <w:t>In N. Popov</w:t>
            </w:r>
            <w:r>
              <w:rPr>
                <w:sz w:val="22"/>
                <w:szCs w:val="22"/>
              </w:rPr>
              <w:t>, C. Wolhuter, L. de Beer, G. Hilton, J. Ogunleye, E. Achinewhu-Nworgu, E. Niemczyk (Eds.)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rStyle w:val="Textheading1"/>
                <w:i/>
                <w:sz w:val="22"/>
                <w:szCs w:val="22"/>
              </w:rPr>
              <w:t>Educational Reforms Worldwide</w:t>
            </w:r>
            <w:r>
              <w:rPr>
                <w:bCs/>
                <w:i/>
                <w:sz w:val="22"/>
                <w:szCs w:val="22"/>
              </w:rPr>
              <w:t>, BCES Conference Books</w:t>
            </w:r>
            <w:r>
              <w:rPr>
                <w:sz w:val="22"/>
                <w:szCs w:val="22"/>
              </w:rPr>
              <w:t>, Vol. 18, No. 1</w:t>
            </w:r>
            <w:r>
              <w:rPr>
                <w:bCs/>
                <w:sz w:val="22"/>
                <w:szCs w:val="22"/>
              </w:rPr>
              <w:t xml:space="preserve">. (pp. 255-262). Sofia: Bulgarian Comparative Education Society. </w:t>
            </w:r>
          </w:p>
          <w:p>
            <w:pPr>
              <w:pStyle w:val="Mobileundersizedupper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 22-26. 06. 2020. (M3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Šaljić, Z. &amp; Hebib, E. (2020). The family-school partnership as regards providing student with additional support. In N. Macanović (ur.),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V International Scientific Conference “Social Deviation” - Family and Modern Society – Challenges </w:t>
            </w:r>
            <w:r>
              <w:rPr>
                <w:rFonts w:cs="Times New Roman" w:ascii="Times New Roman" w:hAnsi="Times New Roman"/>
                <w:bCs/>
                <w:i/>
                <w:szCs w:val="22"/>
                <w:lang w:val="sr-Latn-CS"/>
              </w:rPr>
              <w:t>and Perspectives</w:t>
            </w:r>
            <w:r>
              <w:rPr>
                <w:rFonts w:cs="Times New Roman" w:ascii="Times New Roman" w:hAnsi="Times New Roman"/>
                <w:bCs/>
                <w:szCs w:val="22"/>
                <w:lang w:val="sr-Latn-CS"/>
              </w:rPr>
              <w:t xml:space="preserve"> (pp. 318-328). Banja Luka: Centar modernih znan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Datum: 18. i 19. 09. 2020. (M3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и М6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6 М6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Spasenović, V. i Hebib, E. (2014). Kako inicijalno obrazovanje i zahtevi prakse doprinose izgradnji profesionalnog identiteta pedagoga. U N. Matović, V. Spasenović i R. Antonijević (ur.),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Identitet profesije pedagog u savremenom obrazovanju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2"/>
              </w:rPr>
              <w:t>Januarski susreti pedagoga nacionalni naučni skup (str. 2-7)</w:t>
            </w:r>
            <w:r>
              <w:rPr>
                <w:rFonts w:cs="Times New Roman" w:ascii="Times New Roman" w:hAnsi="Times New Roman"/>
                <w:szCs w:val="22"/>
              </w:rPr>
              <w:t xml:space="preserve">. Beograd: Filozofski fakultet Univerziteta u Beogradu i Pedagoško društvo Srbij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um: 30. i 31. 01. 2014. (M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Hebib, E. i Spasenović, V. (2014). Programi obaveznog obrazovanja u evropskim zemljama: osnovne odlike i pravci promena. U  R. Nikolić (ur.),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Nastava i učenje: savremeni pristupi i perspektive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(str. 37-44)</w:t>
            </w:r>
            <w:r>
              <w:rPr>
                <w:rFonts w:cs="Times New Roman" w:ascii="Times New Roman" w:hAnsi="Times New Roman"/>
                <w:szCs w:val="22"/>
              </w:rPr>
              <w:t xml:space="preserve">. Užice: Učiteljski fakultet u Užicu Univerziteta u Kragujevc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</w:rPr>
              <w:t>Datum: 07. 11. 2014. (M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Šaljić, Z., Hebib, E. i Spasenović, V. (2015). Saradnja pedagoga sa nastavnicima u ostvarivanju inkluzivnog pristupa obrazovanju. U S. Dubljanin, M. Mitrović i V. Orlović (ur.), </w:t>
            </w:r>
            <w:r>
              <w:rPr>
                <w:rFonts w:cs="Times New Roman" w:ascii="Times New Roman" w:hAnsi="Times New Roman"/>
                <w:i/>
                <w:szCs w:val="22"/>
              </w:rPr>
              <w:t>Pedagoški doprinos podučavanju i učenju</w:t>
            </w:r>
            <w:r>
              <w:rPr>
                <w:rFonts w:cs="Times New Roman" w:ascii="Times New Roman" w:hAnsi="Times New Roman"/>
                <w:szCs w:val="22"/>
              </w:rPr>
              <w:t xml:space="preserve"> (str. 30-36). Beograd: </w:t>
            </w:r>
            <w:r>
              <w:rPr>
                <w:rFonts w:cs="Times New Roman" w:ascii="Times New Roman" w:hAnsi="Times New Roman"/>
                <w:bCs/>
                <w:szCs w:val="22"/>
                <w:lang w:val="hr-HR"/>
              </w:rPr>
              <w:t>Institut za pedagogiju i andragogiju Filozofskog fakulteta Univerziteta u Beogradu</w:t>
            </w:r>
            <w:r>
              <w:rPr>
                <w:rFonts w:cs="Times New Roman" w:ascii="Times New Roman" w:hAnsi="Times New Roman"/>
                <w:szCs w:val="22"/>
              </w:rPr>
              <w:t xml:space="preserve"> i Pedagoško društvo Srbij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szCs w:val="22"/>
              </w:rPr>
              <w:t>Datum: 05. i 06. 06. 2015. (M6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sl-SI"/>
              </w:rPr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Šaljić, Z. i Hebib, E. (2015). Evaluacija preventivne delatnosti škole: stanje i mogućnosti unapređivanja. U S. Marinković (ur.), </w:t>
            </w:r>
            <w:r>
              <w:rPr>
                <w:rFonts w:cs="Times New Roman" w:ascii="Times New Roman" w:hAnsi="Times New Roman"/>
                <w:i/>
                <w:szCs w:val="22"/>
                <w:lang w:val="pl-PL"/>
              </w:rPr>
              <w:t xml:space="preserve">Nastava i učenje: evaluacija vaspitno-obrazovnog rada 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>(str. 131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 xml:space="preserve">140). Užice: Učiteljski fakultet u Užicu Univerziteta u Kragujevc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  <w:t>Datum: 06. 11. 2015. (M6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sl-S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Spasenović, V., Hebib, E. i Šaljić, Z. (2016). Nacionalno testiranje učeničkih postignuća: iskustva evropskih zemalja. U L. Miškeljin, Z. Šaljić i J. Miljković (ur.), </w:t>
            </w:r>
            <w:r>
              <w:rPr>
                <w:rFonts w:cs="Times New Roman" w:ascii="Times New Roman" w:hAnsi="Times New Roman"/>
                <w:i/>
                <w:szCs w:val="22"/>
              </w:rPr>
              <w:t>Vrednovanje u vaspitno-obrazovnom procesu</w:t>
            </w:r>
            <w:r>
              <w:rPr>
                <w:rFonts w:cs="Times New Roman" w:ascii="Times New Roman" w:hAnsi="Times New Roman"/>
                <w:szCs w:val="22"/>
              </w:rPr>
              <w:t>, zbornik radova, Nacionalni naučni skup Susreti pedagoga (str. 51-55). Beograd:  Filozofski fakultet Univerziteta u Beogradu i Pedagoško društvo Srbi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szCs w:val="22"/>
              </w:rPr>
              <w:t>Datum: 25. i 26. septembar 2016. (M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hr-HR"/>
              </w:rPr>
              <w:t xml:space="preserve">Hebib, E., 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Šaljić, Z. i Spasenović, V. (2017). Funkcija(e) škole: vaspitanje i/ili obrazovanje. </w:t>
            </w:r>
            <w:r>
              <w:rPr>
                <w:rFonts w:cs="Times New Roman" w:ascii="Times New Roman" w:hAnsi="Times New Roman"/>
                <w:szCs w:val="22"/>
              </w:rPr>
              <w:t xml:space="preserve">U M. Stančić, A.Tadić i T. Nikolić Maksić (ur.), </w:t>
            </w:r>
            <w:r>
              <w:rPr>
                <w:rFonts w:cs="Times New Roman" w:ascii="Times New Roman" w:hAnsi="Times New Roman"/>
                <w:i/>
                <w:szCs w:val="22"/>
              </w:rPr>
              <w:t>Vaspitanje danas</w:t>
            </w:r>
            <w:r>
              <w:rPr>
                <w:rFonts w:cs="Times New Roman" w:ascii="Times New Roman" w:hAnsi="Times New Roman"/>
                <w:szCs w:val="22"/>
              </w:rPr>
              <w:t>, zbornik radova, Nacionalni naučni skup Susreti pedagoga (str. 10-19). Beograd:  Filozofski fakultet Univerziteta u Beogradu i Pedagoško društvo Srbi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szCs w:val="22"/>
              </w:rPr>
              <w:t>Datum: 29. i 30. septembar 2017. (M6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Hebib, E. (2019). </w:t>
            </w:r>
            <w:r>
              <w:rPr>
                <w:rFonts w:cs="Times New Roman" w:ascii="Times New Roman" w:hAnsi="Times New Roman"/>
                <w:bCs/>
                <w:szCs w:val="22"/>
              </w:rPr>
              <w:t>Reforma obrazovanja kao proces promena u cilju razvoja. U</w:t>
            </w:r>
            <w:r>
              <w:rPr>
                <w:rFonts w:cs="Times New Roman" w:ascii="Times New Roman" w:hAnsi="Times New Roman"/>
                <w:szCs w:val="22"/>
              </w:rPr>
              <w:t xml:space="preserve"> D. Pavlović Breneselović, V. Spasenović i Š. Alibabić (ur.), </w:t>
            </w:r>
            <w:r>
              <w:rPr>
                <w:rFonts w:cs="Times New Roman" w:ascii="Times New Roman" w:hAnsi="Times New Roman"/>
                <w:i/>
                <w:szCs w:val="22"/>
              </w:rPr>
              <w:t>Obrazovna politika i praksa: us skladu ili u raskoraku?</w:t>
            </w:r>
            <w:r>
              <w:rPr>
                <w:rFonts w:cs="Times New Roman" w:ascii="Times New Roman" w:hAnsi="Times New Roman"/>
                <w:szCs w:val="22"/>
              </w:rPr>
              <w:t xml:space="preserve"> zbornik radova, Nacionalni naučni skup Susreti pedagoga (</w:t>
            </w:r>
            <w:r>
              <w:rPr>
                <w:rFonts w:cs="Times New Roman" w:ascii="Times New Roman" w:hAnsi="Times New Roman"/>
                <w:bCs/>
                <w:szCs w:val="22"/>
              </w:rPr>
              <w:t>182-188).</w:t>
            </w:r>
            <w:r>
              <w:rPr>
                <w:rFonts w:cs="Times New Roman" w:ascii="Times New Roman" w:hAnsi="Times New Roman"/>
                <w:szCs w:val="22"/>
              </w:rPr>
              <w:t xml:space="preserve"> Beograd: Filozofski fakultet Univerziteta u Beogradu i Pedagoško društvo Srbi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Datum: 25. i 26. januar 2019. (M6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Spasenović, V., Hebib, E. i Šaljić, Z. (2020). Odlučivanje o obrazovnoj politici: ko se sve pita. U L. Radulović, V. Milin i B. Ljujić (ur.),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Participacija u obrazovanju – pedagoški (p)ogledi</w:t>
            </w:r>
            <w:r>
              <w:rPr>
                <w:rFonts w:cs="Times New Roman" w:ascii="Times New Roman" w:hAnsi="Times New Roman"/>
                <w:szCs w:val="22"/>
              </w:rPr>
              <w:t xml:space="preserve"> zbornik radova, Nacionalni naučni skup Susreti pedagoga (115-123)</w:t>
            </w:r>
            <w:r>
              <w:rPr>
                <w:rFonts w:cs="Times New Roman" w:ascii="Times New Roman" w:hAnsi="Times New Roman"/>
                <w:bCs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Beograd: Filozofski fakultet Univerziteta u Beogradu i Pedagoško društvo Srbi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Datum: 24. i 25. 01. 2020. (M6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Radović, V., Hebib, E. i Ovesni, K. (2020). Podsticanje participativnosti u programima za profesionalno usavršavanje pomoću informaciono komunikacionih tehnologija. U L. Radulović, V. Milin i B. Ljujić (ur.),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Participacija u obrazovanju – pedagoški (p)ogledi</w:t>
            </w:r>
            <w:r>
              <w:rPr>
                <w:rFonts w:cs="Times New Roman" w:ascii="Times New Roman" w:hAnsi="Times New Roman"/>
                <w:szCs w:val="22"/>
              </w:rPr>
              <w:t xml:space="preserve"> zbornik radova, Nacionalni naučni skup Susreti pedagoga (123-130)</w:t>
            </w:r>
            <w:r>
              <w:rPr>
                <w:rFonts w:cs="Times New Roman" w:ascii="Times New Roman" w:hAnsi="Times New Roman"/>
                <w:bCs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Beograd: Filozofski fakultet Univerziteta u Beogradu i Pedagoško društvo Srbij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</w:rPr>
              <w:t>Datum: 24. i 25. 01. 2020. (M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Hebib, E. (2022)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Škola i školski sistemi u vrtlogu reform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</w:rPr>
              <w:t>Institut za pedagogiju i andragogiju Filozofskog fakulteta Univerziteta u Beogradu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.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 свом досадашњем раду, проф. др Емина Хебиб објавила је 83 самосталнa и коауторскa рада (међу којима: четири монографије,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четири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поглавља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монографској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публикацији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, 9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прилога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тематским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зборницима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, 33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ч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лан</w:t>
            </w:r>
            <w:r>
              <w:rPr>
                <w:rFonts w:cs="Times New Roman" w:ascii="Times New Roman" w:hAnsi="Times New Roman"/>
                <w:szCs w:val="22"/>
              </w:rPr>
              <w:t>ка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научним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ч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асописим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, 8 </w:t>
            </w:r>
            <w:r>
              <w:rPr>
                <w:rFonts w:cs="Times New Roman" w:ascii="Times New Roman" w:hAnsi="Times New Roman"/>
                <w:szCs w:val="22"/>
              </w:rPr>
              <w:t>радов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јављених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целини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међународних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купов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, 14 </w:t>
            </w:r>
            <w:r>
              <w:rPr>
                <w:rFonts w:cs="Times New Roman" w:ascii="Times New Roman" w:hAnsi="Times New Roman"/>
                <w:szCs w:val="22"/>
              </w:rPr>
              <w:t>радов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јављених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целини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купов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ционалног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значаја). Од избора у звање ванредног професора, објавила је укупно 36 радова (једну монографију, једно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 xml:space="preserve"> поглављ</w:t>
            </w:r>
            <w:r>
              <w:rPr>
                <w:rFonts w:cs="Times New Roman" w:ascii="Times New Roman" w:hAnsi="Times New Roman"/>
                <w:szCs w:val="22"/>
              </w:rPr>
              <w:t>е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монографској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публикацији</w:t>
            </w:r>
            <w:r>
              <w:rPr>
                <w:rFonts w:cs="Times New Roman" w:ascii="Times New Roman" w:hAnsi="Times New Roman"/>
                <w:szCs w:val="22"/>
              </w:rPr>
              <w:t>, три прилога у тематским зборницима,  16 чланака у научним часописма, 6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адов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јављених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целини са међународних скупова, 9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адов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јављених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целини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купов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ционалног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значаја), а у последњих пет година 19 радова (једну монографију, један прилог у тематском зборнику, 11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ч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лана</w:t>
            </w:r>
            <w:r>
              <w:rPr>
                <w:rFonts w:cs="Times New Roman" w:ascii="Times New Roman" w:hAnsi="Times New Roman"/>
                <w:szCs w:val="22"/>
              </w:rPr>
              <w:t>ка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научним</w:t>
            </w:r>
            <w:r>
              <w:rPr>
                <w:rFonts w:eastAsia="Calibri" w:cs="Times New Roman" w:ascii="Times New Roman" w:hAnsi="Times New Roman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hr-HR"/>
              </w:rPr>
              <w:t>ч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асописим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дв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ада објављен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целини са међународних скупова,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четири </w:t>
            </w:r>
            <w:r>
              <w:rPr>
                <w:rFonts w:cs="Times New Roman" w:ascii="Times New Roman" w:hAnsi="Times New Roman"/>
                <w:szCs w:val="22"/>
              </w:rPr>
              <w:t>рада објављен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целини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купова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ционалног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значаја). Према категоризацији научних часописа, од  избора у звање ванредног професора, др Емина Хебиб објавила је: један рад у часопису категорије М23, четири рада у часописима категорије М24, девет радова у часописима категорије М51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748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чно-професионални допринос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лови уређивања научних часописа и зборника радов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не - главни и одговорни уредник часопи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става и васпит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а током 2016. и 2017. године – главни уредник часопи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става и васпит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редник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међународног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борника ра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Despotović, M.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ebib, E. &amp; Nemeth, B. (2013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Contemporary Issu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of Education Quality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. Beograd: Institut za pedagogiju i andragogiju Filozofskog fakulteta Univerziteta u Beogradu i Fakulteta za obrazovanje odraslih i ljudske resurse Univerziteta u Pečuju, Mađarsk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Уредник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бор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биб, Е.,  Бодрошки Спариосу, Б. и Илић Рајковић, А. (ур.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(2015)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страживања и развој квалитета образовања у Србији – стање, изазови и перспективе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еоград: Институт за педагогију и андрагогију Филозофског факултета Универзитета у Београ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ство у уређивачким одборима научних часопис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уређивачког одбора часопи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борник Института за педагошка истражи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д 2006. до 2008. годи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уређивачког одбора часопис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Municipal Education: Innovation and Experiment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R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ru-RU"/>
              </w:rPr>
              <w:t>(издавач: Државни универзитет Ломоносов, Москва, Русија) од 2015. годи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уређивачког одбора часопис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R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>Journal of Subject Didactics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ru-RU"/>
              </w:rPr>
              <w:t>издав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ru-RU"/>
              </w:rPr>
              <w:t>Друштво предметних дидактичара Срби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ru-RU"/>
              </w:rPr>
              <w:t xml:space="preserve"> од 2017. год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lang w:val="sr-RS"/>
              </w:rPr>
              <w:t>2. Члан организационог одбора међународног научног скупа: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bCs/>
                <w:i/>
              </w:rPr>
              <w:t>Education in XXI Century – Conditions and Perspectives – International Scientific Conference</w:t>
            </w:r>
            <w:r>
              <w:rPr>
                <w:bCs/>
                <w:lang w:val="sr-RS"/>
              </w:rPr>
              <w:t xml:space="preserve">, у организацији Факултета за образовне науке Универзитета „Гоце Делчев“, Штип, Македонија, одржаног </w:t>
            </w:r>
            <w:r>
              <w:rPr/>
              <w:t>24</w:t>
            </w:r>
            <w:r>
              <w:rPr>
                <w:lang w:val="sr-RS"/>
              </w:rPr>
              <w:t xml:space="preserve">. и </w:t>
            </w:r>
            <w:r>
              <w:rPr/>
              <w:t>25. 09. 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програмског одбора националног научног ску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дентитет професије педагог у савременом образовању: Јануарски сусрети педагога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рганизациј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титута за педагогију и андрагоги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илозофског факултета Универзитета у Београду и Педагошког друштва Србије, одржан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01. 2014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едагошки допринос подучавању и учењу: Сусрети педаг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у организациј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нститута за педагогију и андрагогију Филозофског факултета Универзитета у Београду и Педагошког друштва Србије, одржан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6. 06. 201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редновање у васпитно-образовном процес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усрети педаг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рганизациј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нститута за педагогију и андрагогију Филозофског факултета Универзитета у Београду и Педагошког друштва Србије, одржан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. septembar 201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аспитање дана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усрети педаг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у организациј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нститута за педагогију и андрагогију Филозофског факултета Универзитета у Београду и Педагошког друштва Србије, одржан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. septembar 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razovna politika i praksa: u skladu ili u raskoraku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рганизациј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титута за педагогију и андрагогију Филозофског факултета Универзитета у Београду и Педагошког друштва Србије, одржа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. i 26. januar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Participacija u obrazovanju – pedagoški (p)ogle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рганизациј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титута за педагогију и андрагогију Филозофског факултета Универзитета у Београду и Педагошког друштва Србије, одржан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4. i 25. 01.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. Од избора у звања ванредног професора била је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ентор за израду једне докторске дисертације, једне магистарске тезе и 15 мастер радова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члан комисије за одбрану четири докторске дисертације и 24 мастер рада.</w:t>
            </w:r>
          </w:p>
          <w:p>
            <w:pPr>
              <w:pStyle w:val="NormalWeb"/>
              <w:spacing w:before="0" w:after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Тренутно обавља улогу ментора за израду једне докторске дисертације и 6 мастер радова.</w:t>
            </w:r>
          </w:p>
          <w:p>
            <w:pPr>
              <w:pStyle w:val="Footnot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Footnot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4. Од избора у звања ванредног професора сарадник је на пројектима: </w:t>
            </w:r>
          </w:p>
          <w:p>
            <w:pPr>
              <w:pStyle w:val="Footnot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 w:eastAsia="en-US"/>
              </w:rPr>
              <w:t>Модели процењивања и стратегије унепређивања квалитета образовања у Србиј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. 179060 (201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; 2017; 20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 које реализу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ститут за педагогију и андрагогију Филозофског факултета Универзитета у Београду, а финансира Министарство просвете, науке и технолошког развоја Републике Србије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руштвене промене и курикулуми образовања педаг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пројекат билатералне сарадње научноистраживачких институција (2016-2017), који су реализовали Филозофски факултет Свеучилишта у Ријеци и Филозофски факултет Универзитета у Београду, а финансирали Министарство знаности Републике Хрватске и Министарство просвете, науке и технолошког развоја Републике Србиј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ринос академској и широј заједниц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Web"/>
              <w:jc w:val="both"/>
              <w:rPr/>
            </w:pPr>
            <w:r>
              <w:rPr>
                <w:lang w:val="sr-RS"/>
              </w:rPr>
              <w:t>1. Члан међународног стручног удружења BASOPED (Balkan Society of Pedagogy and Educatio</w:t>
            </w:r>
            <w:r>
              <w:rPr/>
              <w:t>n</w:t>
            </w:r>
            <w:r>
              <w:rPr>
                <w:lang w:val="sr-RS"/>
              </w:rPr>
              <w:t>).</w:t>
            </w:r>
          </w:p>
          <w:p>
            <w:pPr>
              <w:pStyle w:val="NormalWeb"/>
              <w:jc w:val="both"/>
              <w:rPr/>
            </w:pPr>
            <w:r>
              <w:rPr>
                <w:lang w:val="sr-RS"/>
              </w:rPr>
              <w:t xml:space="preserve">2. </w:t>
            </w:r>
            <w:r>
              <w:rPr/>
              <w:t>Члан Савета Филозофског факултета (представник Групе за педагогију Одељења за педагогију и андрагогију) у сазиву од октобра 201</w:t>
            </w:r>
            <w:r>
              <w:rPr>
                <w:lang w:val="sr-RS"/>
              </w:rPr>
              <w:t>5</w:t>
            </w:r>
            <w:r>
              <w:rPr/>
              <w:t xml:space="preserve">. </w:t>
            </w:r>
            <w:r>
              <w:rPr>
                <w:lang w:val="sr-RS"/>
              </w:rPr>
              <w:t>г</w:t>
            </w:r>
            <w:r>
              <w:rPr/>
              <w:t>одине</w:t>
            </w:r>
            <w:r>
              <w:rPr>
                <w:lang w:val="sr-RS"/>
              </w:rPr>
              <w:t xml:space="preserve"> до октобра 2018. годин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авник Одељења за педагогију и андрагогиј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Комисији за наставу (период: 2006-2009. године) и  Комисији за студентска питања Филозофског факултета (период: 2009-2012. године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лац студијског програма педагогије за признавање високошколских исправа стечених у иностранству ради наставка образовања на Универзитету у Београду (од  2015. године).</w:t>
            </w:r>
          </w:p>
          <w:p>
            <w:pPr>
              <w:pStyle w:val="NormalWeb"/>
              <w:spacing w:before="100" w:after="115"/>
              <w:rPr>
                <w:lang w:val="sr-RS"/>
              </w:rPr>
            </w:pPr>
            <w:r>
              <w:rPr>
                <w:lang w:val="sr-RS"/>
              </w:rPr>
              <w:t>3. Члан Комисије за акредитацију програма стручног усавршавања и стручних скупова као облика стручног усавршавања наставника и стручних сарадника у организацији Завода за унапређивање образовања и васпитања (2013; 2016 године)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остранству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Учешће у пројекту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руштвене промене и курикулуми образовања педаг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пројекат билатералне сарадње научноистраживачких институција (2016</w:t>
            </w:r>
            <w:r>
              <w:rPr>
                <w:rFonts w:cs="Calibri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17), који су реализовали Филозофски факултет Свеучилишта у Ријеци и Филозофски факултет Универзитета у Београду, а финансирали Министарство знаности Републике Хрватске и Министарство просвете, науке и технолошког развоја Републике Србиј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3. Активни члан Педагошког друштва Србије од 1990. године; Члан Управног одбора Педагошког друштва Србије у периоду од 2014-2017. године.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l-SI"/>
              </w:rPr>
              <w:t xml:space="preserve">Радна посета </w:t>
            </w:r>
            <w:r>
              <w:rPr>
                <w:lang w:val="sr-RS"/>
              </w:rPr>
              <w:t xml:space="preserve">Одељењу за педагогију и андрагогију </w:t>
            </w:r>
            <w:r>
              <w:rPr/>
              <w:t>Филозофско</w:t>
            </w:r>
            <w:r>
              <w:rPr>
                <w:lang w:val="sr-RS"/>
              </w:rPr>
              <w:t>г</w:t>
            </w:r>
            <w:r>
              <w:rPr/>
              <w:t xml:space="preserve"> факултет</w:t>
            </w:r>
            <w:r>
              <w:rPr>
                <w:lang w:val="sr-RS"/>
              </w:rPr>
              <w:t>а</w:t>
            </w:r>
            <w:r>
              <w:rPr/>
              <w:t xml:space="preserve"> Универзитета у Љубљани</w:t>
            </w:r>
            <w:r>
              <w:rPr>
                <w:lang w:val="sr-RS"/>
              </w:rPr>
              <w:t xml:space="preserve"> у склопу програма сарадње Одељењ</w:t>
            </w:r>
            <w:r>
              <w:rPr/>
              <w:t>a</w:t>
            </w:r>
            <w:r>
              <w:rPr>
                <w:lang w:val="sr-RS"/>
              </w:rPr>
              <w:t xml:space="preserve"> за педагогију и андрагогију </w:t>
            </w:r>
            <w:r>
              <w:rPr/>
              <w:t>Филозофско</w:t>
            </w:r>
            <w:r>
              <w:rPr>
                <w:lang w:val="sr-RS"/>
              </w:rPr>
              <w:t>г</w:t>
            </w:r>
            <w:r>
              <w:rPr/>
              <w:t xml:space="preserve"> факултет</w:t>
            </w:r>
            <w:r>
              <w:rPr>
                <w:lang w:val="sr-RS"/>
              </w:rPr>
              <w:t>а</w:t>
            </w:r>
            <w:r>
              <w:rPr/>
              <w:t xml:space="preserve"> Универзитета у Љубљани</w:t>
            </w:r>
            <w:r>
              <w:rPr>
                <w:lang w:val="sr-RS"/>
              </w:rPr>
              <w:t xml:space="preserve"> и  Одељењ</w:t>
            </w:r>
            <w:r>
              <w:rPr/>
              <w:t>a</w:t>
            </w:r>
            <w:r>
              <w:rPr>
                <w:lang w:val="sr-RS"/>
              </w:rPr>
              <w:t xml:space="preserve"> за педагогију и андрагогију </w:t>
            </w:r>
            <w:r>
              <w:rPr/>
              <w:t>Филозофско</w:t>
            </w:r>
            <w:r>
              <w:rPr>
                <w:lang w:val="sr-RS"/>
              </w:rPr>
              <w:t>г</w:t>
            </w:r>
            <w:r>
              <w:rPr/>
              <w:t xml:space="preserve"> факултет</w:t>
            </w:r>
            <w:r>
              <w:rPr>
                <w:lang w:val="sr-RS"/>
              </w:rPr>
              <w:t>а</w:t>
            </w:r>
            <w:r>
              <w:rPr/>
              <w:t xml:space="preserve"> Универзитета у </w:t>
            </w:r>
            <w:r>
              <w:rPr>
                <w:lang w:val="sr-RS"/>
              </w:rPr>
              <w:t>Београду, октобар 2010. године.</w:t>
            </w:r>
            <w:r>
              <w:rPr/>
              <w:t xml:space="preserve"> 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 xml:space="preserve">6. </w:t>
            </w:r>
            <w:r>
              <w:rPr/>
              <w:t xml:space="preserve">Предавање по позиву </w:t>
            </w:r>
            <w:r>
              <w:rPr>
                <w:lang w:val="sr-RS"/>
              </w:rPr>
              <w:t xml:space="preserve">на тему </w:t>
            </w:r>
            <w:r>
              <w:rPr>
                <w:i/>
                <w:iCs/>
              </w:rPr>
              <w:t xml:space="preserve">School system in Serbia: current state and trends </w:t>
            </w:r>
            <w:r>
              <w:rPr/>
              <w:t>(</w:t>
            </w:r>
            <w:r>
              <w:rPr>
                <w:lang w:val="sr-RS"/>
              </w:rPr>
              <w:t>у сарадњи и коауторству са В. Спасеновић</w:t>
            </w:r>
            <w:r>
              <w:rPr/>
              <w:t xml:space="preserve">) на Филозофском факултету Универзитета у Љубљани, 22. 10. 2010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 др Емина Хебиб у потпуности  испуњава услове за избор у звање редовног професора на основу законских одредби, одредби Статута Филозофског факултета, Критеријума за стицање звања на Универзитету у Београду и Правила о ближим условима за избор наставника и сарадника Филозофског факултета у Београд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упним досадашњим научно-истраживачким и педагошким радом (обављеним теоријским анализама и реализованим емпиријским истраживањима, објављеним научним радовима, ангажовањем на развоју наставе, предметне области Школска педагогија и студијског програма педагогије у целини) др Емина Хебиб дала је значајан допринос развоју Школске педагогије као научне и академске педагошке дисципл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зимајући у обзир све претходно речено, са задовољством </w:t>
      </w:r>
      <w:r>
        <w:rPr>
          <w:rFonts w:cs="Times New Roman" w:ascii="Times New Roman" w:hAnsi="Times New Roman"/>
          <w:sz w:val="24"/>
          <w:szCs w:val="24"/>
          <w:lang w:val="hr-HR"/>
        </w:rPr>
        <w:t>предл</w:t>
      </w:r>
      <w:r>
        <w:rPr>
          <w:rFonts w:cs="Times New Roman" w:ascii="Times New Roman" w:hAnsi="Times New Roman"/>
          <w:sz w:val="24"/>
          <w:szCs w:val="24"/>
        </w:rPr>
        <w:t>аж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мо Изборном већу Филозофског факултета у Београду да др Емину Хебиб изабере у звање </w:t>
      </w:r>
      <w:r>
        <w:rPr>
          <w:rFonts w:cs="Times New Roman" w:ascii="Times New Roman" w:hAnsi="Times New Roman"/>
          <w:sz w:val="24"/>
          <w:szCs w:val="24"/>
        </w:rPr>
        <w:t>редовн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офесора, за ужу научну област Школска педагогија,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одређено време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сто и датум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, 15.06.2022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Чланови комисиј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</w:t>
      </w:r>
    </w:p>
    <w:p>
      <w:pPr>
        <w:pStyle w:val="Normal"/>
        <w:spacing w:lineRule="auto" w:line="240" w:before="0" w:after="0"/>
        <w:ind w:left="106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Недељко Трнавац </w:t>
      </w:r>
    </w:p>
    <w:p>
      <w:pPr>
        <w:pStyle w:val="Normal"/>
        <w:spacing w:lineRule="auto" w:line="240" w:before="0" w:after="0"/>
        <w:ind w:left="106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довни професор у пензији</w:t>
      </w:r>
    </w:p>
    <w:p>
      <w:pPr>
        <w:pStyle w:val="Normal"/>
        <w:spacing w:lineRule="auto" w:line="240" w:before="0" w:after="0"/>
        <w:ind w:left="106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106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068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</w:t>
      </w:r>
    </w:p>
    <w:p>
      <w:pPr>
        <w:pStyle w:val="Normal"/>
        <w:spacing w:lineRule="auto" w:line="240" w:before="0" w:after="0"/>
        <w:ind w:left="106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Вера Спасеновић</w:t>
      </w:r>
    </w:p>
    <w:p>
      <w:pPr>
        <w:pStyle w:val="Normal"/>
        <w:spacing w:lineRule="auto" w:line="240" w:before="0" w:after="0"/>
        <w:ind w:left="106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довни професор</w:t>
      </w:r>
    </w:p>
    <w:p>
      <w:pPr>
        <w:pStyle w:val="Normal"/>
        <w:spacing w:lineRule="auto" w:line="240" w:before="0" w:after="0"/>
        <w:ind w:left="106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1068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1068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</w:t>
      </w:r>
    </w:p>
    <w:p>
      <w:pPr>
        <w:pStyle w:val="Normal"/>
        <w:spacing w:lineRule="auto" w:line="240" w:before="0" w:after="0"/>
        <w:ind w:left="106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Зорица Станисављевић Петровић</w:t>
      </w:r>
    </w:p>
    <w:p>
      <w:pPr>
        <w:pStyle w:val="Normal"/>
        <w:spacing w:lineRule="auto" w:line="240" w:before="0" w:after="0"/>
        <w:ind w:left="10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довни професор </w:t>
      </w:r>
    </w:p>
    <w:p>
      <w:pPr>
        <w:pStyle w:val="Normal"/>
        <w:spacing w:lineRule="auto" w:line="240" w:before="0" w:after="0"/>
        <w:ind w:left="106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Ниш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A3">
    <w:name w:val="A3"/>
    <w:qFormat/>
    <w:rPr>
      <w:rFonts w:cs="Myriad Pro Light;Myriad Pro Light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efaultParagraphFont"/>
    <w:qFormat/>
    <w:rPr/>
  </w:style>
  <w:style w:type="character" w:styleId="Textheading1">
    <w:name w:val="textheading1"/>
    <w:basedOn w:val="DefaultParagraphFont"/>
    <w:qFormat/>
    <w:rPr/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TextChar1">
    <w:name w:val="Footnote Text Char1"/>
    <w:qFormat/>
    <w:rPr>
      <w:rFonts w:ascii="Calibri" w:hAnsi="Calibri" w:eastAsia="SimSun;宋体" w:cs="Calibri"/>
      <w:color w:val="00000A"/>
      <w:lang w:val="en-US"/>
    </w:rPr>
  </w:style>
  <w:style w:type="character" w:styleId="CommentTextChar">
    <w:name w:val="Comment Text Char"/>
    <w:qFormat/>
    <w:rPr>
      <w:rFonts w:ascii="Calibri" w:hAnsi="Calibri" w:eastAsia="Calibri" w:cs="Calibri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20"/>
      <w:contextualSpacing/>
      <w:jc w:val="both"/>
    </w:pPr>
    <w:rPr>
      <w:rFonts w:eastAsia="Calibri" w:cs="Times New Roman"/>
      <w:szCs w:val="22"/>
    </w:rPr>
  </w:style>
  <w:style w:type="paragraph" w:styleId="Mobileundersizedupper">
    <w:name w:val="mobile-undersized-uppe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tabs>
        <w:tab w:val="clear" w:pos="720"/>
        <w:tab w:val="left" w:pos="709" w:leader="none"/>
        <w:tab w:val="left" w:pos="7512" w:leader="none"/>
      </w:tabs>
      <w:suppressAutoHyphens w:val="true"/>
      <w:spacing w:lineRule="auto" w:line="360" w:before="0" w:after="120"/>
      <w:ind w:left="283" w:hanging="283"/>
      <w:jc w:val="both"/>
    </w:pPr>
    <w:rPr>
      <w:rFonts w:eastAsia="SimSun;宋体" w:cs="Times New Roman"/>
      <w:color w:val="00000A"/>
      <w:sz w:val="20"/>
      <w:lang w:val="en-US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200"/>
    </w:pPr>
    <w:rPr>
      <w:rFonts w:eastAsia="Calibri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ndeks.ceon.rs/article.aspx?query=ISSID%26and%2615441&amp;page=0&amp;sort=8&amp;stype=0&amp;backurl=%2Fissue.aspx%3Fissue%3D15441" TargetMode="External"/><Relationship Id="rId3" Type="http://schemas.openxmlformats.org/officeDocument/2006/relationships/hyperlink" Target="https://www.cambridge.org/core/journals/european-review" TargetMode="External"/><Relationship Id="rId4" Type="http://schemas.openxmlformats.org/officeDocument/2006/relationships/hyperlink" Target="https://www.cambridge.org/core/journals/european-review/volume/F951DA6BD05244A6F900EB2448FC25D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20:00Z</dcterms:created>
  <dc:creator>Tatjana Subasic Nikolic</dc:creator>
  <dc:description/>
  <cp:keywords/>
  <dc:language>en-US</dc:language>
  <cp:lastModifiedBy>admin</cp:lastModifiedBy>
  <cp:lastPrinted>2016-10-12T13:14:00Z</cp:lastPrinted>
  <dcterms:modified xsi:type="dcterms:W3CDTF">2022-06-15T08:56:00Z</dcterms:modified>
  <cp:revision>23</cp:revision>
  <dc:subject/>
  <dc:title/>
</cp:coreProperties>
</file>